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13.2. A REFORMÁTUS EGYHÁZ TÁMOGATÁSA – TELEKÉRÉTKESÍTÉSBŐL BEFOLYT BEVÉTEL 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unavarsány – Délegyháza Református Egyházközösség képviselőjével 2012. december 3. napján megtartott egyeztetésen dr. Riebl Antal polgármesterhez azzal a kéréssel fordult az egyházközösség, hogy ha megoldható, úgy kérik az önkormányzat anyagi segítségét a református parókia (lelkészi lakás) építési munkálatainak elősegítése érdekéb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r. Riebl Antal polgármester pénzügyi forrásaink szűkösségére hivatkozva előadta, hogy azonnali pénzbeli felajánlással önkormányzatunk nem tud élni, azonban felajánlotta, hogy amennyiben az egyházközösség elősegíti a Galla tanyán (Fűzfa utcában) lévő önkormányzati ingatlanok értékesítését, úgy az egyik telek értékesítéséből befolyt összeget önkormányzatunk felajánlaná a Református Egyházközösség részére, mint civil szervezet célhoz kötött támogatás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stület 2012. december 11. napján megtartott ülésén a polgármester úr javaslatát támogatta, azonban felmerült, hogy érdemes lenne egy könnyebben értékesíthető telekre cserélni a felajánlott telket, így jelen ülésen ezt kellene jóváhagy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 Dunavarsány - Délegyháza Református Egyházközösség kérelmének ügyét, s a korábban ez ügyben meghozott 356/2012. (XII.11.) számú határozatát módosítja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eldönti, hogy amennyiben a Református Egyházközösség segítségével és közbenjárásával sikerül Délegyháza Község Önkormányzat 1/1 arányú tulajdonában lévő Délegyháza 858/19 hrsz-ú, kivett beépítetlen terület megjelölésű, 550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belterületi ingatlanát értékesíteni, úgy az értékesítésből befolyt összeget a Református Egyházközösség részére - mint célhoz kötött civil szervezeti támogatást - anyagi támogatásaként felajánlja. Délegyháza Község Önkormányzat Képviselő-testülete felkéri polgármesterét és hivatalát a szükséges további intézkedések megtételére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4-06-30T13:24:00Z</dcterms:modified>
  <cp:revision>46</cp:revision>
  <dc:subject/>
  <dc:title>Előterjesztés a Képviselő-testület</dc:title>
</cp:coreProperties>
</file>